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GRADE 1 Phrase Fluency Level 1 – Progress Monitoring B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06855</wp:posOffset>
                </wp:positionV>
                <wp:extent cx="5097780" cy="663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990"/>
                              <w:gridCol w:w="2880"/>
                              <w:gridCol w:w="8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 some of your peop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e or tw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first word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about tim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ong way to go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re than the othe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wo of 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Up in the ai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or so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w many words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dog is big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ich way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rite your nam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a good day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down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has i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re peop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n you see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w is the tim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f we were olde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them to m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w and the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n will we go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no us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ll you be good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find her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rom my roo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th his mo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s big as the firs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rite it dow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t your hous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like him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ee the wate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o will make it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peop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ut of the wate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ook for some peopl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had their dog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y the wate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were her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o there you ar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n would you go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and 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uld you go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ong ti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number of peopl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 called me.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like to writ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ave you seen it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w long are they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did they say?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the tim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e more ti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ew way to g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 w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can find i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day long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is it?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22.5pt;mso-wrap-distance-left:9pt;mso-wrap-distance-right:9pt;mso-wrap-distance-top:0pt;mso-wrap-distance-bottom:0pt;margin-top:118.65pt;mso-position-vertical-relative:page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990"/>
                        <w:gridCol w:w="2880"/>
                        <w:gridCol w:w="8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 some of your peop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e or tw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first word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about tim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ong way to go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re than the othe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wo of us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Up in the ai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or so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w many words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dog is big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ich way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rite your nam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a good day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down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has i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re peop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n you see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w is the tim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 we were olde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them to m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w and the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n will we go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no us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ll you be good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find her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rom my roo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th his mo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s big as the first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rite it down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t your hous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like him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e the wate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o will make it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peop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ut of the water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ook for some peopl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had their dog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y the water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were her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o there you ar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n would you go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and 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uld you go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ong ti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number of peopl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 called me.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like to writ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ave you seen it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w long are they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did they say?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the tim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e more ti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ew way to g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 w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can find i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day long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is it?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48:00Z</dcterms:created>
  <dc:creator>Carly</dc:creator>
  <dc:description/>
  <cp:keywords/>
  <dc:language>en-US</dc:language>
  <cp:lastModifiedBy>Janice</cp:lastModifiedBy>
  <dcterms:modified xsi:type="dcterms:W3CDTF">2010-09-28T22:50:00Z</dcterms:modified>
  <cp:revision>3</cp:revision>
  <dc:subject/>
  <dc:title>For some of your people</dc:title>
</cp:coreProperties>
</file>